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Quelques fêtes gourmandes en Franc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280"/>
              <w:ind w:left="150" w:right="150" w:hanging="0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Salon du Chocolat et des Douceurs de Clermont-Ferrand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>(Puy de Dôme)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br/>
              <w:t xml:space="preserve">Les  8, 9 et 10 Février 2008 </w:t>
            </w:r>
          </w:p>
          <w:p>
            <w:pPr>
              <w:pStyle w:val="NormalWeb"/>
              <w:spacing w:before="150" w:after="28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Dégustation, découverte du chocolat, recettes chocolatées par de grands chefs, ateliers pour les enfants..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014730" cy="1346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28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Foire aux huîtres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e Bouzigues (Hérault)</w:t>
              <w:br/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9 et 10 août 200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spacing w:before="280" w:after="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022985" cy="1357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  <w:t xml:space="preserve">Fête du Crottin de Chavignol </w:t>
              <w:br/>
              <w:t>dimanche 27 avril 2008</w:t>
            </w:r>
            <w:r>
              <w:rPr>
                <w:rFonts w:cs="Arial" w:ascii="Trebuchet MS" w:hAnsi="Trebuchet MS"/>
                <w:szCs w:val="20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022985" cy="1357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Cs w:val="20"/>
              </w:rPr>
              <w:t>Foire au boudin blanc de Rethel (Ardennes)</w:t>
            </w:r>
            <w:r>
              <w:rPr>
                <w:rFonts w:cs="Arial" w:ascii="Trebuchet MS" w:hAnsi="Trebuchet MS"/>
                <w:szCs w:val="20"/>
              </w:rPr>
              <w:br/>
            </w:r>
            <w:r>
              <w:rPr>
                <w:rFonts w:cs="Arial" w:ascii="Trebuchet MS" w:hAnsi="Trebuchet MS"/>
                <w:b/>
                <w:bCs/>
                <w:szCs w:val="20"/>
              </w:rPr>
              <w:t>le 27 avril 2008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Cs w:val="20"/>
              </w:rPr>
              <w:t>Le boudin blanc de Rethel, qui bénéficie d’une IGP (Indication Géographique Protégée), est composé uniquement de viande de porc, de lait et œufs frais à l’exclusion de tous produits amylacés. Ce boudin est onctueux et goûteux. Haut lieu du boudin, chaque année en avril, la ville de Rethel organise une foire au boudin blanc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153795" cy="1518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Cs w:val="20"/>
              </w:rPr>
              <w:t xml:space="preserve">Fête de la récolte des pommes de terre Bonnottes </w:t>
            </w:r>
            <w:r>
              <w:rPr>
                <w:rFonts w:cs="Arial" w:ascii="Trebuchet MS" w:hAnsi="Trebuchet MS"/>
                <w:szCs w:val="20"/>
              </w:rPr>
              <w:t xml:space="preserve">à Noirmoutier </w:t>
            </w:r>
            <w:r>
              <w:rPr>
                <w:rFonts w:cs="Arial" w:ascii="Trebuchet MS" w:hAnsi="Trebuchet MS"/>
                <w:b/>
                <w:bCs/>
                <w:szCs w:val="20"/>
              </w:rPr>
              <w:t>le samedi 10 mai 2008</w:t>
              <w:br/>
            </w:r>
            <w:r>
              <w:rPr>
                <w:rFonts w:cs="Arial" w:ascii="Trebuchet MS" w:hAnsi="Trebuchet MS"/>
                <w:szCs w:val="20"/>
              </w:rPr>
              <w:t>Jour de la récolte de la plus célèbre des pommes de terre. Ramassage à l’ancienne, et dégustation de bonnot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146175" cy="1518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28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Fête des Tripoux </w:t>
            </w:r>
            <w:r>
              <w:rPr>
                <w:rFonts w:cs="Arial" w:ascii="Trebuchet MS" w:hAnsi="Trebuchet MS"/>
                <w:sz w:val="20"/>
                <w:szCs w:val="20"/>
              </w:rPr>
              <w:t>à Thiézac (Cantal)</w:t>
              <w:br/>
              <w:t>Nombreuses animations et dégustations des fameux tripoux.</w:t>
              <w:br/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les 17 et 18 mai 2008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210945" cy="1604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  <w:t>Fête du cassoulet du 28 au 31 Août 2008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Cs w:val="20"/>
              </w:rPr>
              <w:t>à Castelnaudary (Aud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Arial" w:hAnsi="Arial"/>
                <w:szCs w:val="20"/>
              </w:rPr>
              <w:drawing>
                <wp:inline distT="0" distB="0" distL="0" distR="0">
                  <wp:extent cx="1115695" cy="1472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  <w:t>Fête de l'escargot</w:t>
            </w:r>
            <w:r>
              <w:rPr>
                <w:rFonts w:cs="Arial" w:ascii="Trebuchet MS" w:hAnsi="Trebuchet MS"/>
                <w:szCs w:val="20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szCs w:val="20"/>
              </w:rPr>
              <w:t>de Bourgogne</w:t>
            </w:r>
            <w:r>
              <w:rPr>
                <w:rFonts w:cs="Arial" w:ascii="Trebuchet MS" w:hAnsi="Trebuchet MS"/>
                <w:szCs w:val="20"/>
              </w:rPr>
              <w:t xml:space="preserve"> à Digoin (Saône et Loire) </w:t>
            </w:r>
            <w:r>
              <w:rPr>
                <w:rFonts w:cs="Arial" w:ascii="Trebuchet MS" w:hAnsi="Trebuchet MS"/>
                <w:b/>
                <w:bCs/>
                <w:szCs w:val="20"/>
              </w:rPr>
              <w:t>Les 2, 3 et 4 août 200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940435" cy="1263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  <w:t>Printemps de Gaillac (Tarn) du 1er au 4 mai2008</w:t>
            </w:r>
            <w:r>
              <w:rPr>
                <w:rFonts w:cs="Arial" w:ascii="Trebuchet MS" w:hAnsi="Trebuchet MS"/>
                <w:szCs w:val="20"/>
              </w:rPr>
              <w:br/>
              <w:t>Foire aux vins et gastronom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103630" cy="1462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  <w:t xml:space="preserve">salon des sites remarquables du goût de Salers du 2 au 5 mai 2008 à </w:t>
            </w:r>
            <w:r>
              <w:rPr>
                <w:rFonts w:cs="Arial" w:ascii="Trebuchet MS" w:hAnsi="Trebuchet MS"/>
                <w:szCs w:val="20"/>
              </w:rPr>
              <w:t>Salers (Canta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120775" cy="1491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28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Fête du pain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ns toute la France</w:t>
            </w:r>
            <w:r>
              <w:rPr>
                <w:rFonts w:cs="Arial" w:ascii="Trebuchet MS" w:hAnsi="Trebuchet MS"/>
              </w:rPr>
              <w:br/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du 12 au 18 mai 2008 </w:t>
            </w:r>
          </w:p>
          <w:p>
            <w:pPr>
              <w:pStyle w:val="NormalWeb"/>
              <w:spacing w:before="150" w:after="28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16 mai Saint-Honoré patron des boulanger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109345" cy="1472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0" w:after="28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Fête de l’andouille de Guéméné</w:t>
            </w:r>
            <w:r>
              <w:rPr>
                <w:rFonts w:cs="Arial" w:ascii="Trebuchet MS" w:hAnsi="Trebuchet MS"/>
                <w:sz w:val="20"/>
                <w:szCs w:val="20"/>
              </w:rPr>
              <w:br/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du 23 au 24 août 2008</w:t>
            </w:r>
          </w:p>
          <w:p>
            <w:pPr>
              <w:pStyle w:val="NormalWeb"/>
              <w:spacing w:before="150" w:after="280"/>
              <w:ind w:left="150" w:right="15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uémené-sur-Scorff (Morbihan)</w:t>
            </w:r>
          </w:p>
          <w:p>
            <w:pPr>
              <w:pStyle w:val="NormalWeb"/>
              <w:spacing w:before="280" w:after="0"/>
              <w:ind w:left="150" w:right="150" w:hanging="0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946785" cy="1263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150" w:after="280"/>
        <w:ind w:left="150" w:right="15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</w:t>
      </w:r>
      <w:hyperlink r:id="rId14">
        <w:r>
          <w:rPr>
            <w:rStyle w:val="InternetLink"/>
            <w:rFonts w:cs="Trebuchet MS" w:ascii="Trebuchet MS" w:hAnsi="Trebuchet MS"/>
          </w:rPr>
          <w:t>http://www.euro-info-tourisme.com/foires.fetes.gastronomiques.html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voir également le site  </w:t>
      </w:r>
      <w:hyperlink r:id="rId15">
        <w:r>
          <w:rPr>
            <w:rStyle w:val="InternetLink"/>
            <w:rFonts w:cs="Trebuchet MS" w:ascii="Trebuchet MS" w:hAnsi="Trebuchet MS"/>
          </w:rPr>
          <w:t>http://www.euro-info-tourisme.com/France/index.html</w:t>
        </w:r>
      </w:hyperlink>
    </w:p>
    <w:sectPr>
      <w:footerReference w:type="default" r:id="rId16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La gastronomie en France</w:t>
    </w:r>
  </w:p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Joelle GORRIA – COURCHINOUX / CAVILAM - VICHY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euro-info-tourisme.com/foires.fetes.gastronomiques.html" TargetMode="External"/><Relationship Id="rId15" Type="http://schemas.openxmlformats.org/officeDocument/2006/relationships/hyperlink" Target="http://www.euro-info-tourisme.com/France/index.html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1:00Z</dcterms:created>
  <dc:creator>Nouslesdeux</dc:creator>
  <dc:description/>
  <cp:keywords/>
  <dc:language>en-US</dc:language>
  <cp:lastModifiedBy>Myriam</cp:lastModifiedBy>
  <dcterms:modified xsi:type="dcterms:W3CDTF">2011-09-04T23:51:00Z</dcterms:modified>
  <cp:revision>2</cp:revision>
  <dc:subject/>
  <dc:title>Quelques fêtes culinaires en France</dc:title>
</cp:coreProperties>
</file>